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2"/>
                <w:szCs w:val="22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63582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6358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5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2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ELENCO SPESE PREGRES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00.65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  <w:lang w:val="en-US" w:eastAsia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6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2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ELENCO SPESE PREGRES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976" w:leader="none"/>
        </w:tabs>
        <w:spacing w:before="0" w:after="120"/>
        <w:ind w:left="4248" w:hanging="0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418" w:footer="686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3a – DICHIARAZIONE ATTESTANTE ISCRIZIONE CCIAA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7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5:59:00Z</dcterms:created>
  <dc:creator>Fabio</dc:creator>
  <dc:description/>
  <cp:keywords/>
  <dc:language>en-US</dc:language>
  <cp:lastModifiedBy>Account Microsoft</cp:lastModifiedBy>
  <cp:lastPrinted>2016-09-29T09:55:00Z</cp:lastPrinted>
  <dcterms:modified xsi:type="dcterms:W3CDTF">2021-05-21T11:05:00Z</dcterms:modified>
  <cp:revision>4</cp:revision>
  <dc:subject/>
  <dc:title> </dc:title>
</cp:coreProperties>
</file>